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object w:dxaOrig="991" w:dyaOrig="2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9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7675714" r:id="rId2"/>
        </w:objec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โครงการรางวัลพระปกเกล้า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551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สมัครสำหรับองค์กรปกครองส่วนท้องถิ่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ี่มุ่งเน้นการบริหาร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โปร่งใสและ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มีส่วนร่วมของประชาช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32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32"/>
          <w:u w:val="single"/>
        </w:rPr>
      </w:r>
    </w:p>
    <w:p>
      <w:pPr>
        <w:pStyle w:val="Heading1"/>
        <w:rPr/>
      </w:pPr>
      <w:r>
        <w:rPr/>
        <w:t>ประเภทองค์การบริหารส่วนจังหวัด</w:t>
      </w:r>
    </w:p>
    <w:p>
      <w:pPr>
        <w:pStyle w:val="Normal"/>
        <w:ind w:left="-90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743700" cy="241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43880" cy="241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5pt;margin-top:0pt;width:530.95pt;height:18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0</wp:posOffset>
                </wp:positionH>
                <wp:positionV relativeFrom="paragraph">
                  <wp:posOffset>107950</wp:posOffset>
                </wp:positionV>
                <wp:extent cx="6412865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205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้อมูลที่กรอกลงในใบสมัคร ให้ใช้ข้อมูลและผลการปฏิบัติงา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ปีงบประมาณ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2550 (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ตั้งแต่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ต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2549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ถึ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2550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)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และให้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งใบสมัครภายใน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 xml:space="preserve">16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เมษาย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2551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ไปยังสถาบันพระปกเกล้า ตามที่อยู่ท้ายใบสมัคร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โปรดจัดเตรียมและ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ห้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ระบุบ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สำเนาเอกสารด้านขวามือว่า “ประกอบข้อคำถาม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ระบุเลขข้อคำถาม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)”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ซึ่งอาจจะประกอบคำถามหลายข้อก็ได้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หลังจากนั้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ห้จัดเรีย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เ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อกสาร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ประกอบ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ตาม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ลำดับ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ข้อคำถาม 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นกรณี อปท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ต้องการไฟล์ใบสมัครกรุณาโหลดไฟล์จา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  <w:u w:val="single"/>
                              </w:rPr>
                              <w:t>www.kpi.ac.th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4.95pt;height:162pt;mso-wrap-distance-left:9.05pt;mso-wrap-distance-right:9.05pt;mso-wrap-distance-top:0pt;mso-wrap-distance-bottom:0pt;margin-top:8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 xml:space="preserve">1.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้อมูลที่กรอกลงในใบสมัคร ให้ใช้ข้อมูลและผลการปฏิบัติงา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ปีงบประมาณ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2550 (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ตั้งแต่วัน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ต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2549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ถึ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ย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2550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)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และให้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งใบสมัครภายในวันที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 xml:space="preserve">16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เมษาย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2551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ไปยังสถาบันพระปกเกล้า ตามที่อยู่ท้ายใบสมัคร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โปรดจัดเตรียมและ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ห้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ระบุบ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สำเนาเอกสารด้านขวามือว่า “ประกอบข้อคำถาม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ระบุเลขข้อคำถาม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)”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ซึ่งอาจจะประกอบคำถามหลายข้อก็ได้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หลังจากนั้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ห้จัดเรีย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เ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อกสาร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ประกอบ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ตาม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ลำดับ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ข้อคำถาม 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นกรณี อปท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ต้องการไฟล์ใบสมัครกรุณาโหลดไฟล์จา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  <w:u w:val="single"/>
                        </w:rPr>
                        <w:t>www.kpi.ac.th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หมวดข้อมูลทั่วไป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ไม่นำไปคิดคะแนนการประเมิน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ชื่อองค์การบริหารส่วนจังหวัด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สถานที่ตั้งของ</w:t>
      </w:r>
      <w:r>
        <w:rPr>
          <w:rFonts w:ascii="Browallia New" w:hAnsi="Browallia New" w:cs="Browallia New"/>
          <w:color w:val="000000"/>
          <w:sz w:val="28"/>
          <w:sz w:val="28"/>
        </w:rPr>
        <w:t>สำนักงาน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ารบริหารส่วนจังหวัด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ขที่ </w:t>
      </w:r>
      <w:r>
        <w:rPr>
          <w:rFonts w:cs="Browallia New" w:ascii="Browallia New" w:hAnsi="Browallia New"/>
          <w:color w:val="000000"/>
          <w:sz w:val="28"/>
        </w:rPr>
        <w:t xml:space="preserve">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ที่ </w:t>
      </w:r>
      <w:r>
        <w:rPr>
          <w:rFonts w:cs="Browallia New" w:ascii="Browallia New" w:hAnsi="Browallia New"/>
          <w:color w:val="000000"/>
          <w:sz w:val="28"/>
        </w:rPr>
        <w:t xml:space="preserve">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น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อำเภอ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จังหวัด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รหัสไปรษณีย์</w:t>
      </w:r>
      <w:r>
        <w:rPr>
          <w:rFonts w:cs="Browallia New" w:ascii="Browallia New" w:hAnsi="Browallia New"/>
          <w:color w:val="000000"/>
          <w:sz w:val="28"/>
        </w:rPr>
        <w:t xml:space="preserve">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สาร </w:t>
      </w:r>
      <w:r>
        <w:rPr>
          <w:rFonts w:cs="Browallia New" w:ascii="Browallia New" w:hAnsi="Browallia New"/>
          <w:color w:val="000000"/>
          <w:sz w:val="28"/>
        </w:rPr>
        <w:t>................................ E</w:t>
      </w:r>
      <w:r>
        <w:rPr>
          <w:rFonts w:cs="Browallia New" w:ascii="Browallia New" w:hAnsi="Browallia New"/>
          <w:color w:val="000000"/>
          <w:sz w:val="28"/>
        </w:rPr>
        <w:t>-</w:t>
      </w:r>
      <w:r>
        <w:rPr>
          <w:rFonts w:cs="Browallia New" w:ascii="Browallia New" w:hAnsi="Browallia New"/>
          <w:color w:val="000000"/>
          <w:sz w:val="28"/>
        </w:rPr>
        <w:t>mail : ………………………………Website ………………………………</w:t>
      </w:r>
      <w:r>
        <w:rPr>
          <w:rFonts w:cs="Browallia New" w:ascii="Browallia New" w:hAnsi="Browallia New"/>
          <w:color w:val="000000"/>
          <w:sz w:val="28"/>
        </w:rPr>
        <w:t>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ได้ขององค์การบริหารส่วนจังหวัด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เงินอุดหนุน</w:t>
      </w:r>
      <w:r>
        <w:rPr>
          <w:rFonts w:cs="Browallia New" w:ascii="Browallia New" w:hAnsi="Browallia New"/>
          <w:color w:val="000000"/>
          <w:sz w:val="28"/>
        </w:rPr>
        <w:t xml:space="preserve">,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งินกู้ </w:t>
      </w:r>
      <w:r>
        <w:rPr>
          <w:rFonts w:ascii="Browallia New" w:hAnsi="Browallia New" w:cs="Browallia New"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color w:val="000000"/>
          <w:sz w:val="28"/>
          <w:sz w:val="28"/>
        </w:rPr>
        <w:t>เงินจ่ายขาดจากเงินสะสม</w:t>
      </w:r>
      <w:r>
        <w:rPr>
          <w:rFonts w:cs="Browallia New" w:ascii="Browallia New" w:hAnsi="Browallia New"/>
          <w:color w:val="000000"/>
          <w:sz w:val="28"/>
        </w:rPr>
        <w:t>) 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before="120" w:after="0"/>
        <w:ind w:left="180" w:hanging="180"/>
        <w:rPr/>
      </w:pPr>
      <w:r>
        <w:rPr>
          <w:rFonts w:ascii="Browallia New" w:hAnsi="Browallia New" w:cs="Browallia New"/>
          <w:color w:val="000000"/>
          <w:sz w:val="28"/>
          <w:sz w:val="28"/>
        </w:rPr>
        <w:t xml:space="preserve">และรายได้จากเงินอุดหนุ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วมทั้งสิ้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ข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จัดทำแผนพัฒนาท้องถ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ิ่นและการประสานความร่วมมือองค์กรปกครองส่วนท้องถิ่น </w:t>
      </w:r>
    </w:p>
    <w:p>
      <w:pPr>
        <w:pStyle w:val="Normal"/>
        <w:ind w:left="180" w:hanging="18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ประชาคมท้องถิ่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ที่ประชาคมท้องถิ่นคัดเลือกเข้าเป็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>......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น </w:t>
      </w:r>
    </w:p>
    <w:p>
      <w:pPr>
        <w:pStyle w:val="Normal"/>
        <w:ind w:firstLine="180"/>
        <w:jc w:val="center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คำสั่งแต่งตั้งคณะกรรมการพัฒนาท้องถิ่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นและรายงานการประชุมประชาคมท้องถิ่นที่มีมติแต่งตั้งผู้แทนประชาค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5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6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สนับสนุนการจัดทำ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left="180" w:hanging="18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left="180" w:hanging="180"/>
        <w:rPr/>
      </w:pPr>
      <w:r>
        <w:rPr>
          <w:rFonts w:cs="Browallia New" w:ascii="Browallia New" w:hAnsi="Browallia New"/>
          <w:color w:val="000000"/>
          <w:sz w:val="28"/>
        </w:rPr>
        <w:t xml:space="preserve">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ชน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คม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น่วยงานราชการ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องค์กรภาคเอก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พื่อหาแนวทางที่เหมาะสม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นำไปป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ะกอบการจัดทำแผนหรือปรับแผนพัฒนาท้องถิ่นหรือไม่ 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จัดประชุ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หน่วยง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นที่ร่วมพร้อมเอกสารแน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2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ประชุม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spacing w:before="240" w:after="0"/>
        <w:ind w:left="181" w:hanging="181"/>
        <w:rPr/>
      </w:pPr>
      <w:r>
        <w:rPr>
          <w:rFonts w:cs="Browallia New" w:ascii="Browallia New" w:hAnsi="Browallia New"/>
          <w:color w:val="000000"/>
          <w:sz w:val="28"/>
        </w:rPr>
        <w:t xml:space="preserve">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การประชาสัมพันธ์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</w:t>
      </w:r>
      <w:r>
        <w:rPr>
          <w:rFonts w:ascii="Browallia New" w:hAnsi="Browallia New" w:cs="Browallia New"/>
          <w:color w:val="000000"/>
          <w:sz w:val="28"/>
          <w:sz w:val="28"/>
        </w:rPr>
        <w:t>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ที่จัดทำเสร็จแล้ว</w:t>
      </w:r>
      <w:r>
        <w:rPr>
          <w:rFonts w:ascii="Browallia New" w:hAnsi="Browallia New" w:cs="Browallia New"/>
          <w:color w:val="000000"/>
          <w:sz w:val="28"/>
          <w:sz w:val="28"/>
        </w:rPr>
        <w:t>ให้หน่วยงานราชการ ภาคเอกชน กลุ่ม องค์กรชุม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และ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ด้รับ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ประชาสัมพันธ์ และแนบตัวอย่างวิธีการประชาสัมพันธ์ดังกล่าว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แจ้งเป็นลายลักษณ์อักษ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แจ้ง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เปิดเวทีสาธารณะ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ascii="Browallia New" w:hAnsi="Browallia New" w:cs="Browallia New"/>
          <w:color w:val="000000"/>
          <w:sz w:val="28"/>
          <w:sz w:val="28"/>
        </w:rPr>
        <w:t>ที่เข้าร่วมเวทีสาธารณะ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ประชาสัมพันธ์ทางสื่อต่าง ๆ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color w:val="000000"/>
          <w:sz w:val="28"/>
          <w:sz w:val="28"/>
        </w:rPr>
        <w:t>สื่อ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9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ติดตามและประเมินผ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ล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ราย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i/>
          <w:i/>
          <w:iCs/>
          <w:color w:val="000000"/>
          <w:sz w:val="28"/>
          <w:u w:val="single"/>
        </w:rPr>
      </w:pPr>
      <w:r>
        <w:rPr>
          <w:rFonts w:cs="Browallia New" w:ascii="Browallia New" w:hAnsi="Browallia New"/>
          <w:color w:val="000000"/>
          <w:sz w:val="28"/>
        </w:rPr>
        <w:t xml:space="preserve">1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ที่ใช้งบประมาณมากที่สุด มีหน่วยงานราช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งค์กรอื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ข้ามีส่วนร่วมอย่างไรบ้าง เช่น ร่วม</w:t>
      </w:r>
      <w:r>
        <w:rPr>
          <w:rFonts w:ascii="Browallia New" w:hAnsi="Browallia New" w:cs="Browallia New"/>
          <w:color w:val="000000"/>
          <w:sz w:val="28"/>
          <w:sz w:val="28"/>
        </w:rPr>
        <w:t>จัดทำ</w:t>
      </w:r>
      <w:r>
        <w:rPr>
          <w:rFonts w:ascii="Browallia New" w:hAnsi="Browallia New" w:cs="Browallia New"/>
          <w:color w:val="000000"/>
          <w:sz w:val="28"/>
          <w:sz w:val="28"/>
        </w:rPr>
        <w:t>แผน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ดำเนินงาน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ิดตามผล และ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งา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ป็นต้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ือกเพียง </w:t>
      </w:r>
      <w:r>
        <w:rPr>
          <w:rFonts w:cs="Browallia New" w:ascii="Browallia New" w:hAnsi="Browallia New"/>
          <w:color w:val="000000"/>
          <w:sz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เท่านั้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10.1 </w:t>
      </w:r>
      <w:r>
        <w:rPr>
          <w:rFonts w:ascii="Browallia New" w:hAnsi="Browallia New" w:cs="Browallia New"/>
          <w:color w:val="000000"/>
          <w:sz w:val="28"/>
          <w:sz w:val="28"/>
        </w:rPr>
        <w:t>ชื่อ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งบประมาณ</w:t>
      </w:r>
      <w:r>
        <w:rPr>
          <w:rFonts w:cs="Browallia New" w:ascii="Browallia New" w:hAnsi="Browallia New"/>
          <w:color w:val="000000"/>
          <w:sz w:val="28"/>
        </w:rPr>
        <w:t>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0.2 </w:t>
      </w:r>
      <w:r>
        <w:rPr>
          <w:rFonts w:ascii="Browallia New" w:hAnsi="Browallia New" w:cs="Browallia New"/>
          <w:color w:val="000000"/>
          <w:sz w:val="28"/>
          <w:sz w:val="28"/>
        </w:rPr>
        <w:t>การมีส่วนร่วม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อื่น </w:t>
      </w:r>
    </w:p>
    <w:p>
      <w:pPr>
        <w:pStyle w:val="Normal"/>
        <w:ind w:firstLine="10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การมีส่วนร่วม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1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ร่วมกับองค์กรปกครองส่วน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อื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เช่น อบต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 ฯลฯ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หน่วยงานอื่น ๆ ซึ่งถือว่าเป็นปัญหาและความต้องการร่วมกั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โปรดระบุ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หรือหน่วยงาน พร้อมแนบเอกสาร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หลัก</w:t>
      </w:r>
      <w:r>
        <w:rPr>
          <w:rFonts w:ascii="Browallia New" w:hAnsi="Browallia New" w:cs="Browallia New"/>
          <w:color w:val="000000"/>
          <w:sz w:val="28"/>
          <w:sz w:val="28"/>
        </w:rPr>
        <w:t>เกณฑ์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จัดสรรเงิ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แก่องค์กรปกครองส่วนท้องถิ่นอื่น ๆ </w:t>
      </w:r>
      <w:r>
        <w:rPr>
          <w:rFonts w:ascii="Browallia New" w:hAnsi="Browallia New" w:cs="Browallia New"/>
          <w:color w:val="000000"/>
          <w:sz w:val="28"/>
          <w:sz w:val="28"/>
        </w:rPr>
        <w:t>ที่ขอรับการสนับสนุ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อย่างไร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หลัก</w:t>
      </w:r>
      <w:r>
        <w:rPr>
          <w:rFonts w:ascii="Browallia New" w:hAnsi="Browallia New" w:cs="Browallia New"/>
          <w:color w:val="000000"/>
          <w:sz w:val="28"/>
          <w:sz w:val="28"/>
        </w:rPr>
        <w:t>เกณฑ์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3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ค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ารส่งเสริมประชาธิปไตย ความเสมอภาค และสิทธิเสรีภาพของประชาชน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3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สนับสนุน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>จำนวน</w:t>
      </w:r>
      <w:r>
        <w:rPr>
          <w:rFonts w:cs="Browallia New" w:ascii="Browallia New" w:hAnsi="Browallia New"/>
          <w:color w:val="000000"/>
          <w:sz w:val="28"/>
        </w:rPr>
        <w:t>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ห่ง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ื่อชมรม ประชาคม องค์กร พร้อ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ชมร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ทบา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4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ลักเกณฑ์ขอรับการสนับสนุน</w:t>
      </w:r>
      <w:r>
        <w:rPr>
          <w:rFonts w:ascii="Browallia New" w:hAnsi="Browallia New" w:cs="Browallia New"/>
          <w:color w:val="000000"/>
          <w:sz w:val="28"/>
          <w:sz w:val="28"/>
        </w:rPr>
        <w:t>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 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</w:p>
    <w:p>
      <w:pPr>
        <w:pStyle w:val="Normal"/>
        <w:ind w:left="360" w:hanging="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 xml:space="preserve">15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สนับสนุนงบประมาณหรือจัด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เพื่อ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ของภาคประชาช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ใ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อบ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าธิปไตย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left="360" w:hanging="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จำนวน </w:t>
      </w:r>
      <w:r>
        <w:rPr>
          <w:rFonts w:cs="Browallia New" w:ascii="Browallia New" w:hAnsi="Browallia New"/>
          <w:color w:val="000000"/>
          <w:sz w:val="28"/>
        </w:rPr>
        <w:t>...........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  เป็นเงินรวม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198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โครงก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พร้อมเอกส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6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คยจัดให้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รับฟังความคิดเห็น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 กลุ่ม องค์กรชุมชน โดยวิธีการประชาพิจารณ์ หรือ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ต่สวนสาธารณะ หรือวิธีการอื่น ๆ 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เรื่องและวิธีก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รับฟังความคิดเห็น พร้อมแนบเอกสาร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..................................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ที่รับฟังความคิดเห็น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รับฟังความคิดเห็น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จัดสรรงบประมาณ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จัดการ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สัมพันธ์การเลือกตั้ง สส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ที่ผ่านมา </w:t>
      </w:r>
      <w:r>
        <w:rPr>
          <w:rFonts w:cs="Browallia New" w:ascii="Browallia New" w:hAnsi="Browallia New"/>
          <w:color w:val="000000"/>
          <w:sz w:val="28"/>
        </w:rPr>
        <w:t xml:space="preserve">(23 </w:t>
      </w:r>
      <w:r>
        <w:rPr>
          <w:rFonts w:ascii="Browallia New" w:hAnsi="Browallia New" w:cs="Browallia New"/>
          <w:color w:val="000000"/>
          <w:sz w:val="28"/>
          <w:sz w:val="28"/>
        </w:rPr>
        <w:t>ธ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ค</w:t>
      </w:r>
      <w:r>
        <w:rPr>
          <w:rFonts w:cs="Browallia New" w:ascii="Browallia New" w:hAnsi="Browallia New"/>
          <w:color w:val="000000"/>
          <w:sz w:val="28"/>
        </w:rPr>
        <w:t xml:space="preserve">. 50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งบประมาณ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ประชาสัมพันธ์การเลือกตั้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4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ส่งเสริมการมีส่วนร่วมของราษฎรในการพัฒนาท้องถิ่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น </w:t>
      </w:r>
    </w:p>
    <w:p>
      <w:pPr>
        <w:pStyle w:val="Normal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วิสัยทัศน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พันธกิ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ยุทธศาสตร์ ที่ระบุ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องประชาชน </w:t>
      </w:r>
      <w:r>
        <w:rPr>
          <w:rFonts w:ascii="Browallia New" w:hAnsi="Browallia New" w:cs="Browallia New"/>
          <w:color w:val="000000"/>
          <w:sz w:val="28"/>
          <w:sz w:val="28"/>
        </w:rPr>
        <w:t>หรือเน้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บริหารงานของ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ี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9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ได้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ประชาชน กลุ่ม องค์กรชุมชน หรือองค์กรที่เกี่ยวข้อ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ส่วนร่ว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น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องค์กรปกครองส่วนท้องถิ่นในลักษณะดังต่อไปนี้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กาเครื่องหมายถูก 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</w:rPr>
        <w:t>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ในคอลัมน์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  <w:u w:val="single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1440"/>
        <w:gridCol w:w="1216"/>
        <w:gridCol w:w="1304"/>
        <w:gridCol w:w="118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ดับการมีส่วนร่วมของประชาชน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ิเริ่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สนอโครง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ให้ข้อมูล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แสดงความคิดเห็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ัดสินใ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ดำเนิน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ติดตา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ประเมินผ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</w:rPr>
      </w:r>
    </w:p>
    <w:p>
      <w:pPr>
        <w:pStyle w:val="Normal"/>
        <w:ind w:left="360" w:hanging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 xml:space="preserve">2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นำความคิดเห็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ข้อเสนอแนะ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ไปปรับปรุงแก้ไข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ยุกต์และพัฒนา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กิจกรรมบ้างหรือไม่ 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ความคิดเห็น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ตัวอย่าง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0"/>
          <w:szCs w:val="1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วามคิดเห็นเรื่อ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รง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Browallia New" w:ascii="Browallia New" w:hAnsi="Browallia New"/>
          <w:color w:val="000000"/>
          <w:sz w:val="28"/>
        </w:rPr>
        <w:t xml:space="preserve">21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สนับสนุนส่งเสริมบำรุงรักษาศิลปะ จารีตประเพณ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ภูมิปัญญาท้องถิ่น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ละวัฒนธรรมอันดีของท้องถิ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นวัตกรรม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แนวทาง วิธีการใหม่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สนับสนุน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ในการบริหารงาน 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 แนวทาง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จัดบริการสาธารณะและสวัสดิการสังคมแก่ผู้ด้อยโอกาส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สนับสนุนและส่งเสริมกิจกรรมเกี่ยวกับคนพิการ คนกลุ่มน้อย ผู้สูงอายุ เด็ก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ยาวชน และอื่น ๆ 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แนบเอกสารตัวอย่าง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5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2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ส่วนร่ว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ดำเนินงาน</w:t>
      </w:r>
      <w:r>
        <w:rPr>
          <w:rFonts w:ascii="Browallia New" w:hAnsi="Browallia New" w:cs="Browallia New"/>
          <w:color w:val="000000"/>
          <w:sz w:val="28"/>
          <w:sz w:val="28"/>
        </w:rPr>
        <w:t>ที่เกี่ยวข้องกับการจัดบริการสวัสดิการสังคมหรือไม่</w:t>
      </w:r>
      <w:r>
        <w:rPr>
          <w:rFonts w:ascii="Browallia New" w:hAnsi="Browallia New" w:cs="Browallia New"/>
          <w:color w:val="000000"/>
          <w:sz w:val="28"/>
          <w:sz w:val="28"/>
          <w:szCs w:val="24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ทั้งภาครัฐและเอกช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ะบุชื่อกลุ่ม 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/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องค์กรที่เกี่ยวข้องฯ และวิธีการมีส่วนร่ว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ภารกิจ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มีส่วนร่ว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ฉ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การด้านการบริหารจัดกา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4"/>
          <w:u w:val="single"/>
        </w:rPr>
        <w:t xml:space="preserve">ร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ให้ข้อมูลข่าวสารเกี่ยวกับการจัดเก็บภาษีอากร ค่าธรรมเนียมแก่ประชาชนหรือไม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ข้อมูลข่าวส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ได้อำนวยความสะดวกในการเสียภาษี อากร ค่าธรรมเนียม แก่ประชาชน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อำนวยความสะดวก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)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27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ข้อมูลรายรับรายจ่ายของ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ห้ประชาชนทราบ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จ้งข้อมูล  พร้อม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8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แผนการจัดซื้อจัดจ้างประจำปีงบประมาณ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9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รายงานผลตามแผนการจัดซื้อจัดจ้างเพื่อแจ้งสำนักงานตรวจเงินแผ่นดิ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สตง</w:t>
      </w:r>
      <w:r>
        <w:rPr>
          <w:rFonts w:cs="Browallia New" w:ascii="Browallia New" w:hAnsi="Browallia New"/>
          <w:color w:val="000000"/>
          <w:sz w:val="28"/>
        </w:rPr>
        <w:t xml:space="preserve">.)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0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เผยแพร่ข้อมูลเกี่ยวกับการดำเนินการจัดซื้อจัดจ้างให้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</w:t>
      </w:r>
      <w:r>
        <w:rPr>
          <w:rFonts w:ascii="Browallia New" w:hAnsi="Browallia New" w:cs="Browallia New"/>
          <w:color w:val="000000"/>
          <w:sz w:val="28"/>
          <w:sz w:val="28"/>
        </w:rPr>
        <w:t>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 ได้รับทราบ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ก่อนหรือระหว่างการดำเนินการ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เผยแพร่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  <w:szCs w:val="24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4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6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31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ณะกรรมการจัดซื้อจัดจ้าง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คำสั่ง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ต่งตั้งคณะกรรมการจัดซื้อจัดจ้าง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คณะกรรมการตรวจรับ</w:t>
      </w:r>
      <w:r>
        <w:rPr>
          <w:rFonts w:ascii="Browallia New" w:hAnsi="Browallia New" w:cs="Browallia New"/>
          <w:color w:val="000000"/>
          <w:sz w:val="28"/>
          <w:sz w:val="28"/>
        </w:rPr>
        <w:t>การจัดซื้อจัดจ้า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คำสั่งแต่งตั้งคณะกรรมการตรวจรั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3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ผลการดำเนินการจัดซื้อจัดจ้าง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</w:t>
      </w:r>
      <w:r>
        <w:rPr>
          <w:rFonts w:ascii="Browallia New" w:hAnsi="Browallia New" w:cs="Browallia New"/>
          <w:color w:val="000000"/>
          <w:sz w:val="28"/>
          <w:sz w:val="28"/>
        </w:rPr>
        <w:t>โดยวิธีใด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ะบุวิธีการ พร้อม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-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</w:t>
      </w:r>
      <w:r>
        <w:rPr>
          <w:rFonts w:ascii="Browallia New" w:hAnsi="Browallia New" w:cs="Browallia New"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color w:val="000000"/>
          <w:sz w:val="28"/>
          <w:sz w:val="28"/>
        </w:rPr>
        <w:t>ให้ทุกภาค</w:t>
      </w:r>
      <w:r>
        <w:rPr>
          <w:rFonts w:ascii="Browallia New" w:hAnsi="Browallia New" w:cs="Browallia New"/>
          <w:color w:val="000000"/>
          <w:sz w:val="28"/>
          <w:sz w:val="28"/>
        </w:rPr>
        <w:t>ส่ว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ส่วนร่วมในการป้องกันปัญหาการทุจริตคอร์รัปชั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ได้ดำเนินการจัด</w:t>
      </w:r>
      <w:r>
        <w:rPr>
          <w:rFonts w:ascii="Browallia New" w:hAnsi="Browallia New" w:cs="Browallia New"/>
          <w:color w:val="000000"/>
          <w:sz w:val="28"/>
          <w:sz w:val="28"/>
        </w:rPr>
        <w:t>วางระบบ</w:t>
      </w:r>
      <w:r>
        <w:rPr>
          <w:rFonts w:ascii="Browallia New" w:hAnsi="Browallia New" w:cs="Browallia New"/>
          <w:color w:val="000000"/>
          <w:sz w:val="28"/>
          <w:sz w:val="28"/>
        </w:rPr>
        <w:t>การ</w:t>
      </w:r>
      <w:r>
        <w:rPr>
          <w:rFonts w:ascii="Browallia New" w:hAnsi="Browallia New" w:cs="Browallia New"/>
          <w:color w:val="000000"/>
          <w:sz w:val="28"/>
          <w:sz w:val="28"/>
        </w:rPr>
        <w:t>ควบคุมภายในของตนเอง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ึงขั้นตอนไหน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ยังไม่ได้ดำเนินการ  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   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ประเมินประเมินความเสี่ยง  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ออกแบบการควบคุมภายใน 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นำระบบการควบคุมภายในที่กำหนดไปสู่การปฏิบัติ   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ั้นการประเมินผลการควบคุมภายใน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ปรับปรุงการควบคุมภายใน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6.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ควบคุมภายในด้านการเงินท่านมีการวางแผนการปฏิบัติเพื่อจัดทำ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เมินประโยชน์จาก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รายงานผลการติดตามประเมินผลการควบคุมภายในต่อผู้บริหาร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9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ที่ผ่านมา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วิธีการให้ประชาชนได้รับรู้ถึงโครงการและกิจกรรมที่ดำเนินการหรือไม่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แผนพัฒนาท้องถิ่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ให้ประชาชนรับรู้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0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ทำรายงานผลการดำเนินงานของ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ผลงานให้ประชาชนได้รับทราบ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เดือน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ปี 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เอกสารรายงานผลการดำเนินงาน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7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20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ช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งานด้านสภา อบ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1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ที่ผ่านมา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ช่องทางให้ประชาชนได้มีส่วนร่วมในกิจการสภ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การประชาสัมพันธ์กำหนดการประชุมสภาให้กับประชาชนรับทราบหรือไม่  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สภา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มีการแจ้งผลการประชุมสภา ข้อบัญญัติงบประมาณ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หรือข้อบัญญัติจังหวัด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ห้ประชาชน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แจ้งผล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ข้อบัญญัติจังหวัด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นอกเหนือจากข้อบัญญัติงบประมาณ </w:t>
      </w:r>
      <w:r>
        <w:rPr>
          <w:rFonts w:ascii="Browallia New" w:hAnsi="Browallia New" w:cs="Browallia New"/>
          <w:color w:val="000000"/>
          <w:sz w:val="28"/>
          <w:sz w:val="28"/>
        </w:rPr>
        <w:t>ที่เสนอโดย 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ื่อข้อบัญญัติ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4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ช่องทางในการร้องทุกข์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ต่อสภา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่องทางและ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8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6172200" cy="3314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722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5.1pt;width:485.95pt;height:26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ผู้ประสานงาน </w:t>
      </w:r>
      <w:r>
        <w:rPr>
          <w:rFonts w:cs="Browallia New" w:ascii="Browallia New" w:hAnsi="Browallia New"/>
          <w:color w:val="000000"/>
          <w:sz w:val="28"/>
        </w:rPr>
        <w:t xml:space="preserve">/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ให้ข้อมูล  ชื่อ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ตำแหน่ง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174625</wp:posOffset>
                </wp:positionV>
                <wp:extent cx="6181090" cy="263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ยอมรับว่าการตัดสินของคณะกรรมการ ฯ ถือเป็นที่สิ้นสุ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ตำ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แหน่ง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วั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/ ....................../ 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ผู้ลงนามต้องเป็น นายกฯ หรือปลัด อบจ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เท่า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13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ยอมรับว่าการตัดสินของคณะกรรมการ ฯ ถือเป็นที่สิ้นสุด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ลงชื่อ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ตำ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แหน่ง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วั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/ ....................../ ......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หมายเหตุ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: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ผู้ลงนามต้องเป็น นายกฯ หรือปลัด อบจ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เท่านั้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ab/>
        <w:tab/>
        <w:tab/>
        <w:tab/>
        <w:t xml:space="preserve">     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โทรสาร</w:t>
      </w:r>
      <w:r>
        <w:rPr>
          <w:rFonts w:cs="Browallia New" w:ascii="Browallia New" w:hAnsi="Browallia New"/>
          <w:color w:val="000000"/>
          <w:sz w:val="28"/>
        </w:rPr>
        <w:t>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รุณาส่งใบสมัครทางไปรษณีย์มายัง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16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เมษายน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2551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วิทยาลัยพัฒนาการปกครองท้องถิ่น สถาบันพระปกเกล้า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47/101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 xml:space="preserve">4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าคารศูนย์สัมมนาชั้น </w:t>
      </w:r>
      <w:r>
        <w:rPr>
          <w:rFonts w:cs="Browallia New" w:ascii="Browallia New" w:hAnsi="Browallia New"/>
          <w:color w:val="000000"/>
          <w:sz w:val="28"/>
        </w:rPr>
        <w:t xml:space="preserve">5 </w:t>
      </w:r>
      <w:r>
        <w:rPr>
          <w:rFonts w:ascii="Browallia New" w:hAnsi="Browallia New" w:cs="Browallia New"/>
          <w:color w:val="000000"/>
          <w:sz w:val="28"/>
          <w:sz w:val="28"/>
        </w:rPr>
        <w:t>สถาบันพัฒนาข้าราชการพลเรือน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ถ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ติวานนท์ ต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ตลาดขวัญ อ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มือง 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นนทบุรี </w:t>
      </w:r>
      <w:r>
        <w:rPr>
          <w:rFonts w:cs="Browallia New" w:ascii="Browallia New" w:hAnsi="Browallia New"/>
          <w:color w:val="000000"/>
          <w:sz w:val="28"/>
        </w:rPr>
        <w:t>11000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ab/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โปรดวงเล็บมุมซองว่า “รางวัลพระปกเกล้า”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br w:type="page"/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9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สรุปเอกสารที่ต้องส่งมาพร้อมกับใบสมัคร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ถ้ามี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คำถามข้อที่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คณะกรรมการพัฒนาท้องถิ่น และรายงานการประชุมประชาคมท้องถิ่นที่มีมติแต่งตั้งผู้แทนเป็น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สนับสนุนการจัดทำ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เอกสารวิธีการจัดการประชุ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ยงานการประชุม พร้อมเอกสารที่เกี่ยวข้อง เช่น ภาพถ่าย รายชื่อหน่วยงานที่เข้าร่วมการประชุม ฯ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ประชาสัมพันธ์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ติดตามและประเมินผล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เข้าร่วมโครงการและรายงานผลการดำเนินงา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ำ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ร่วมกั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หลักเกณฑ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สรรเงินสนับสนุนงบประมาณแก่องค์กรปกครองส่วนท้องถิ่นอื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รูปภาพ ใบสำคัญรับเงิน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หลักเกณฑ์การขอรับการสนับสนุนการดำเนิน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เพื่อส่งเสริมการมีส่วนร่วมของภาคประชาชนในระบอบประชาธิปไต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เกี่ยวกับการรับฟังความคิดเห็นของประชา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วิสัยทัศน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นธกิ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ุทธศาสตร์  ที่ระบุการมีส่วนร่วมของประชาชนหรือเน้นความโปร่งใสในการบริหารงานของ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การรับฟังความคิดเห็น และสำเนาโครงการ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แผนการจัดซื้อจัดจ้างประจำปีงบประมาณ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ตามแผนการจัดซื้อจัดจ้างเพื่อแจ้ง สต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จัดซื้อจัดจ้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ตรวจรับการจัดซื้อจัดจ้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รวจรับโครง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เอกสารการแจ้งผลการดำเนินการจัดซื้อจัดจ้างให้ประชาชนทรา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รายงานที่เกี่ยวข้องกับการจัดวางระบบควบคุมภายใน เช่น คำสั่ง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แผนการปฏิบัติเพื่อจัดทำ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ประเมินประโยชน์จาก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การติดตามประเมินผลการควบคุมภายใ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ปกและสารบัญรายงานผลการดำเนินงานของ 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เบียบ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 แสดงช่องทางในการให้ประชาชนมีส่วนร่วมในกิจการต่าง ๆ ของสภ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แจ้งผลการประชุมสภาครั้งสุดท้าย เช่น วาระสาร แผนพับ หรือติดประกาศ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ข้อบัญญัติจังหวัดที่เสนอโดย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ชุมช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2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color w:val="000000"/>
      <w:sz w:val="36"/>
      <w:szCs w:val="36"/>
      <w:u w:val="single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1:00Z</dcterms:created>
  <dc:creator>com</dc:creator>
  <dc:description/>
  <cp:keywords/>
  <dc:language>en-US</dc:language>
  <cp:lastModifiedBy> </cp:lastModifiedBy>
  <cp:lastPrinted>2008-02-22T14:04:00Z</cp:lastPrinted>
  <dcterms:modified xsi:type="dcterms:W3CDTF">2008-03-06T04:43:00Z</dcterms:modified>
  <cp:revision>4</cp:revision>
  <dc:subject/>
  <dc:title>ใบสมัครโครงการรางวัลพระปกเกล้าสำหรับองค์กรปกครองส่วนท้องถิ่น</dc:title>
</cp:coreProperties>
</file>