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ordia New" w:hAnsi="Cordia New" w:cs="DilleniaUPC"/>
          <w:b/>
          <w:b/>
          <w:bCs/>
          <w:sz w:val="36"/>
          <w:szCs w:val="36"/>
        </w:rPr>
      </w:pPr>
      <w:r>
        <w:rPr>
          <w:rFonts w:ascii="Cordia New" w:hAnsi="Cordia New" w:cs="DilleniaUPC"/>
          <w:b/>
          <w:b/>
          <w:bCs/>
          <w:sz w:val="36"/>
          <w:sz w:val="36"/>
          <w:szCs w:val="36"/>
        </w:rPr>
        <w:t>ขั้นตอนการปฏิบัติงาน</w:t>
      </w:r>
    </w:p>
    <w:p>
      <w:pPr>
        <w:pStyle w:val="Normal"/>
        <w:spacing w:before="240" w:after="0"/>
        <w:rPr>
          <w:rFonts w:ascii="Cordia New" w:hAnsi="Cordia New" w:cs="DilleniaUPC"/>
          <w:b/>
          <w:b/>
          <w:bCs/>
          <w:sz w:val="32"/>
          <w:szCs w:val="32"/>
          <w:lang w:val="en-US" w:eastAsia="en-US"/>
        </w:rPr>
      </w:pPr>
      <w:r>
        <w:rPr>
          <w:rFonts w:cs="DilleniaUPC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43815</wp:posOffset>
                </wp:positionV>
                <wp:extent cx="6191250" cy="579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9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8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คณะอนุกรรมการให้ความช่วยเหลือผู้ประกอบการรายย่อ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เห็นชอบหลักเกณฑ์และแนวทาง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87.5pt;height:45.65pt;mso-wrap-distance-left:9.05pt;mso-wrap-distance-right:9.05pt;mso-wrap-distance-top:0pt;mso-wrap-distance-bottom:0pt;margin-top:3.4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8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คณะอนุกรรมการให้ความช่วยเหลือผู้ประกอบการรายย่อย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เห็นชอบหลักเกณฑ์และแนวทาง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34315</wp:posOffset>
                </wp:positionV>
                <wp:extent cx="228600" cy="113665"/>
                <wp:effectExtent l="1270" t="571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18.45pt;width:17.95pt;height: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645</wp:posOffset>
                </wp:positionH>
                <wp:positionV relativeFrom="paragraph">
                  <wp:posOffset>387350</wp:posOffset>
                </wp:positionV>
                <wp:extent cx="6191250" cy="586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86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13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กรมส่งเสริมการปกครองท้องถิ่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ประชุมท้องถิ่นจังหวั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เพื่อชี้แจงหลักเกณฑ์และแนวทาง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87.5pt;height:46.15pt;mso-wrap-distance-left:9.05pt;mso-wrap-distance-right:9.05pt;mso-wrap-distance-top:0pt;mso-wrap-distance-bottom:0pt;margin-top:30.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13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กรมส่งเสริมการปกครองท้องถิ่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ประชุมท้องถิ่นจังหวัด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เพื่อชี้แจงหลักเกณฑ์และแนวทาง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660</wp:posOffset>
                </wp:positionH>
                <wp:positionV relativeFrom="paragraph">
                  <wp:posOffset>147955</wp:posOffset>
                </wp:positionV>
                <wp:extent cx="228600" cy="133350"/>
                <wp:effectExtent l="33655" t="5080" r="342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8pt;margin-top:11.65pt;width:17.95pt;height:1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303530</wp:posOffset>
                </wp:positionV>
                <wp:extent cx="6181090" cy="614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16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จังหวัดประชุมนายอำเภอ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ผู้บริหารองค์กรปกครองส่วนท้องถิ่นและผู้เกี่ยวข้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8.4pt;mso-wrap-distance-left:9.05pt;mso-wrap-distance-right:9.05pt;mso-wrap-distance-top:0pt;mso-wrap-distance-bottom:0pt;margin-top:23.9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16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จังหวัดประชุมนายอำเภอ</w:t>
                      </w:r>
                      <w:r>
                        <w:rPr>
                          <w:rFonts w:cs="EucrosiaUPC"/>
                          <w:sz w:val="28"/>
                        </w:rPr>
                        <w:t>/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ผู้บริหารองค์กรปกครองส่วนท้องถิ่นและผู้เกี่ยวข้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.35pt;width:17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565</wp:posOffset>
                </wp:positionH>
                <wp:positionV relativeFrom="paragraph">
                  <wp:posOffset>267970</wp:posOffset>
                </wp:positionV>
                <wp:extent cx="6181090" cy="715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17-19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จังหวัดแล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อปท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ประกาศหลักเกณฑ์และวิธีการให้ความช่วยเหลือผู้ประกอบการรายย่อ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ให้ประชาชนทราบ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ะกำหนดวันยื่นคำร้อ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6.3pt;mso-wrap-distance-left:9.05pt;mso-wrap-distance-right:9.05pt;mso-wrap-distance-top:0pt;mso-wrap-distance-bottom:0pt;margin-top:21.1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17-19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จังหวัดและ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อปท</w:t>
                      </w:r>
                      <w:r>
                        <w:rPr>
                          <w:rFonts w:cs="EucrosiaUPC"/>
                          <w:sz w:val="28"/>
                        </w:rPr>
                        <w:t xml:space="preserve">.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ประกาศหลักเกณฑ์และวิธีการให้ความช่วยเหลือผู้ประกอบการรายย่อย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ให้ประชาชนทราบ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และกำหนดวันยื่นคำร้อง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5120</wp:posOffset>
                </wp:positionH>
                <wp:positionV relativeFrom="paragraph">
                  <wp:posOffset>207010</wp:posOffset>
                </wp:positionV>
                <wp:extent cx="228600" cy="114300"/>
                <wp:effectExtent l="1270" t="5080" r="19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6pt;margin-top:16.3pt;width:17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383540</wp:posOffset>
                </wp:positionV>
                <wp:extent cx="6181090" cy="1026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20-25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ผู้ประกอบการรายย่อยยื่นคำร้อ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สถานที่ที่กำหน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ะคณะกรรมการช่วยเหลือ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ระดับองค์กรปกครองส่วนท้องถิ่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ตรวจสอบคุณสมบัต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ะพิจารณาวงเงินขอรับความช่วยเหลื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้วจัดทำบัญชีรายชื่อผู้ประกอบการรายย่อยในแต่ละองค์กรปกครองส่ว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0.85pt;mso-wrap-distance-left:9.05pt;mso-wrap-distance-right:9.05pt;mso-wrap-distance-top:0pt;mso-wrap-distance-bottom:0pt;margin-top:30.2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20-25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ผู้ประกอบการรายย่อยยื่นคำร้อง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ณ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สถานที่ที่กำหนด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และคณะกรรมการช่วยเหลือฯ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ระดับองค์กรปกครองส่วนท้องถิ่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ตรวจสอบคุณสมบัติ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และพิจารณาวงเงินขอรับความช่วยเหลือ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แล้วจัดทำบัญชีรายชื่อผู้ประกอบการรายย่อยในแต่ละองค์กรปกครองส่ว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010</wp:posOffset>
                </wp:positionH>
                <wp:positionV relativeFrom="paragraph">
                  <wp:posOffset>184785</wp:posOffset>
                </wp:positionV>
                <wp:extent cx="228600" cy="114300"/>
                <wp:effectExtent l="1270" t="5080" r="19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14.55pt;width:17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370205</wp:posOffset>
                </wp:positionV>
                <wp:extent cx="6181090" cy="5949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26-27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อปท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>./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อำเภ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ตรวจสอบความถูกต้อง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ความซ้ำซ้อ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้วจัดพิมพ์บัญชีรายชื่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ส่งให้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6.85pt;mso-wrap-distance-left:9.05pt;mso-wrap-distance-right:9.05pt;mso-wrap-distance-top:0pt;mso-wrap-distance-bottom:0pt;margin-top:29.1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26-27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อปท</w:t>
                      </w:r>
                      <w:r>
                        <w:rPr>
                          <w:rFonts w:cs="EucrosiaUPC"/>
                          <w:sz w:val="28"/>
                        </w:rPr>
                        <w:t>./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อำเภอ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ตรวจสอบความถูกต้อง</w:t>
                      </w:r>
                      <w:r>
                        <w:rPr>
                          <w:rFonts w:cs="EucrosiaUPC"/>
                          <w:sz w:val="28"/>
                        </w:rPr>
                        <w:t>/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ความซ้ำซ้อ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แล้วจัดพิมพ์บัญชีรายชื่อ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ส่งให้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</wp:posOffset>
                </wp:positionV>
                <wp:extent cx="228600" cy="114300"/>
                <wp:effectExtent l="1270" t="5080" r="19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3.5pt;width:17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74015</wp:posOffset>
                </wp:positionV>
                <wp:extent cx="6181090" cy="716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27-29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จังหวัดตรวจสอบความถูกต้อง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ความซ้ำซ้อ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้วรวบรวมจำนวนผู้ประกอบการรายย่อ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ของจังหวั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ส่งให้กรมส่งเสริมการปกครองท้องถิ่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6.45pt;mso-wrap-distance-left:9.05pt;mso-wrap-distance-right:9.05pt;mso-wrap-distance-top:0pt;mso-wrap-distance-bottom:0pt;margin-top:29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27-29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จังหวัดตรวจสอบความถูกต้อง</w:t>
                      </w:r>
                      <w:r>
                        <w:rPr>
                          <w:rFonts w:cs="EucrosiaUPC"/>
                          <w:sz w:val="28"/>
                        </w:rPr>
                        <w:t>/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ความซ้ำซ้อ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แล้วรวบรวมจำนวนผู้ประกอบการรายย่อย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ของจังหวัด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ส่งให้กรมส่งเสริมการปกครองท้องถิ่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16230</wp:posOffset>
                </wp:positionV>
                <wp:extent cx="228600" cy="114300"/>
                <wp:effectExtent l="1270" t="5080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4.9pt;width:17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6209665" cy="6267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29-30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กรมส่งเสริมการปกครองท้องถิ่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รวบรวมคำข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้วตรวจสอบความถูกต้อง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ความซ้ำซ้อ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49.3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29-30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กรมส่งเสริมการปกครองท้องถิ่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รวบรวมคำขอ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แล้วตรวจสอบความถูกต้อง</w:t>
                      </w:r>
                      <w:r>
                        <w:rPr>
                          <w:rFonts w:cs="EucrosiaUPC"/>
                          <w:sz w:val="28"/>
                        </w:rPr>
                        <w:t>/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ความซ้ำซ้อ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  <w:szCs w:val="24"/>
                        </w:rPr>
                      </w:pPr>
                      <w:r>
                        <w:rPr>
                          <w:rFonts w:cs="EucrosiaUPC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70840</wp:posOffset>
                </wp:positionV>
                <wp:extent cx="228600" cy="114300"/>
                <wp:effectExtent l="1270" t="5080" r="19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9.2pt;width:17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  <w:lang w:val="en-US" w:eastAsia="en-US"/>
        </w:rPr>
      </w:pPr>
      <w:r>
        <w:rPr>
          <w:rFonts w:cs="DilleniaUPC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8270</wp:posOffset>
                </wp:positionH>
                <wp:positionV relativeFrom="paragraph">
                  <wp:posOffset>149860</wp:posOffset>
                </wp:positionV>
                <wp:extent cx="6200140" cy="7867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7867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 xml:space="preserve">(1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ธ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sz w:val="28"/>
                              </w:rPr>
                              <w:t>. 25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กรมส่งเสริมการปกครองท้องถิ่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เสนอวงเงินงบประมาณขอความช่วยเหลือ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ส่งคณะกรรมการกำกับ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ติดตา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การช่วยเหลือผู้ประสบอุทกภั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คชอ</w:t>
                            </w:r>
                            <w:r>
                              <w:rPr>
                                <w:rFonts w:cs="EucrosiaUPC"/>
                                <w:sz w:val="28"/>
                              </w:rPr>
                              <w:t xml:space="preserve">.) 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</w:rPr>
                              <w:t>และสำนักงบประมา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88.2pt;height:61.95pt;mso-wrap-distance-left:9.05pt;mso-wrap-distance-right:9.05pt;mso-wrap-distance-top:0pt;mso-wrap-distance-bottom:0pt;margin-top:11.8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 xml:space="preserve">(1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ธ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ค</w:t>
                      </w:r>
                      <w:r>
                        <w:rPr>
                          <w:rFonts w:cs="EucrosiaUPC"/>
                          <w:b/>
                          <w:bCs/>
                          <w:sz w:val="28"/>
                        </w:rPr>
                        <w:t>. 25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กรมส่งเสริมการปกครองท้องถิ่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เสนอวงเงินงบประมาณขอความช่วยเหลือฯ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EucrosiaUPC"/>
                          <w:sz w:val="28"/>
                          <w:sz w:val="28"/>
                        </w:rPr>
                        <w:t>ส่งคณะกรรมการกำกับ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ติดตาม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การช่วยเหลือผู้ประสบอุทกภัย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</w:rPr>
                        <w:t>(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คชอ</w:t>
                      </w:r>
                      <w:r>
                        <w:rPr>
                          <w:rFonts w:cs="EucrosiaUPC"/>
                          <w:sz w:val="28"/>
                        </w:rPr>
                        <w:t xml:space="preserve">.)  </w:t>
                      </w:r>
                      <w:r>
                        <w:rPr>
                          <w:rFonts w:cs="EucrosiaUPC"/>
                          <w:sz w:val="28"/>
                          <w:sz w:val="28"/>
                        </w:rPr>
                        <w:t>และสำนักงบประมา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240" w:after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sectPr>
      <w:type w:val="nextPage"/>
      <w:pgSz w:w="11906" w:h="16838"/>
      <w:pgMar w:left="1800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Times New Roman" w:cs="Dilleni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40:00Z</dcterms:created>
  <dc:creator>winxppro</dc:creator>
  <dc:description/>
  <cp:keywords/>
  <dc:language>en-US</dc:language>
  <cp:lastModifiedBy>iLLUSiON</cp:lastModifiedBy>
  <cp:lastPrinted>2006-11-09T23:02:00Z</cp:lastPrinted>
  <dcterms:modified xsi:type="dcterms:W3CDTF">2006-11-10T03:40:00Z</dcterms:modified>
  <cp:revision>3</cp:revision>
  <dc:subject/>
  <dc:title>เรียน  ผู้ว่าราชการจังหวัดแพร่ , น่าน ลำปาง , สุโขทัย และอุตรดิตถ์</dc:title>
</cp:coreProperties>
</file>